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14</w:t>
      </w:r>
    </w:p>
    <w:p>
      <w:pPr>
        <w:pStyle w:val="Normal"/>
        <w:rPr/>
      </w:pPr>
      <w:r>
        <w:rPr/>
        <w:t>4/15/08</w:t>
      </w:r>
    </w:p>
    <w:p>
      <w:pPr>
        <w:pStyle w:val="Normal"/>
        <w:rPr/>
      </w:pPr>
      <w:r>
        <w:rPr/>
      </w:r>
    </w:p>
    <w:p>
      <w:pPr>
        <w:pStyle w:val="Normal"/>
        <w:rPr/>
      </w:pPr>
      <w:r>
        <w:rPr/>
        <w:tab/>
        <w:t>This chapter is about report card formatting.  Parents prefer report cards that are easy to understand.  Schools continuously re-evaluate their report card formats.  There are many different types of report card formats.  One of these is the adjusted curriculum, which grades students against their own progression.  Another type is a dual approach, which is grading both personal progress and achievement against standards.  Some teachers indicate progress with symbols based on which standards they have achieved.  There is usually a correlation between standards achieved and personal progression.  Another way is multiple categories within one subject.  An example of this would be grading many different standards in one subject on the report card.  The last type of report card is the continuous progress report.  These mark growth over two or more years.  The chapter ends by showing examples of some of these types of report cards.</w:t>
      </w:r>
    </w:p>
    <w:p>
      <w:pPr>
        <w:pStyle w:val="Normal"/>
        <w:rPr/>
      </w:pPr>
      <w:r>
        <w:rPr/>
        <w:tab/>
        <w:t>I have never really thought of report card formatting.  I do not see it as a pressing issue that needs to be re-evaluated many times.  I think that for younger grades, they need to be graded on different things such as personal growth and development, work habits, and achievements in class.  This should be graded not with letters, but symbols.  I think this is important so that parents can see how their children are doing in school overall.  In high school, I believe that report cards with just a grade for each subject is suitable.  There should be a space on the side of each subject where teachers can type a comment, whether it is a comment of concern, or a comment to let the parents know how well the student has been doing.  I do not see a problem with just having the report cards like that…it is unnecessary to make a big deal about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35:00Z</dcterms:created>
  <dc:creator/>
  <dc:description/>
  <cp:keywords/>
  <dc:language>en-US</dc:language>
  <cp:lastModifiedBy>Computer Center</cp:lastModifiedBy>
  <dcterms:modified xsi:type="dcterms:W3CDTF">2008-04-03T16:04:00Z</dcterms:modified>
  <cp:revision>1</cp:revision>
  <dc:subject/>
  <dc:title>Liz Bergeron</dc:title>
</cp:coreProperties>
</file>